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87340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18591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59955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49643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65959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33851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60083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