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63767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10269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12202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