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121122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269941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3783387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320282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