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473943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195032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