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12984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7998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7916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42474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