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68804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24069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95328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43633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